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РАСНОДАРСКИЙ КРАЙ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АДМИНИСТРАЦИЯ ДРУЖНЕНСКОГО СЕЛЬСКОГО ПОСЕЛЕНИЯ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БЕЛОРЕЧЕНСКОГО РАЙОНА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СТАНОВЛЕНИЕ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15 марта 2018 года                                      № 35                             п. Дружный</w:t>
      </w:r>
    </w:p>
    <w:p>
      <w:pPr>
        <w:pStyle w:val="Normal"/>
        <w:tabs>
          <w:tab w:val="clear" w:pos="708"/>
          <w:tab w:val="left" w:pos="3400" w:leader="none"/>
          <w:tab w:val="left" w:pos="5000" w:leader="none"/>
        </w:tabs>
        <w:ind w:firstLine="567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right="-2"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ненского сельского поселения Белореченского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от 12 марта 2013 года № 30 «Об утверждении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рядка организации рассмотрения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исьменных, устных обращений и приема граждан в</w:t>
      </w:r>
    </w:p>
    <w:p>
      <w:pPr>
        <w:pStyle w:val="Normal"/>
        <w:ind w:right="-2" w:firstLine="567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Дружненского сельского поселения</w:t>
      </w:r>
    </w:p>
    <w:p>
      <w:pPr>
        <w:pStyle w:val="Normal"/>
        <w:ind w:right="-2"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»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правовых актов муниципального образования Белореченский район в соответствие с Федеральным законом от 27 ноября 2017 года № 355-ФЗ «О внесении изменений в Федеральный закон «О порядке рассмотрения обращений граждан Российской Федерации», руководствуясь статьей 32 Устава Дружненского сельского поселения Белореченского района, постановляю: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Дружненского сельского поселения Белореченского района от 12 марта 2013 года №30 "Об утверждении Порядка организации рассмотрения письменных, устных обращений и приема граждан в администрации Дружненского сельского поселения Белореченского района"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Раздел 2 изложить в новой редакции:</w:t>
      </w:r>
    </w:p>
    <w:p>
      <w:pPr>
        <w:pStyle w:val="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.Порядок работы с письменными обращениям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Общие требования к оформлению обращений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исьменное обращение составляется в произвольной форме рукописным или машинописным способом и в обязательном порядке должно содержать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ргана местного самоуправления либо фамилию, имя, отчество соответствующего должностного лица либо соответствующего должностного лица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амилию, имя, отчество (последнее – при наличии) заявител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чтовый адрес заявителя, на который должен быть направлен ответ либо уведомление о переадресации обращения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ть предложения, заявления, жалобы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чную подпись заявител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обходимости в подтверждение своих доводов заявитель прилагает к обращению документы и материалы либо их коп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2. Обращение может быть доставлено непосредственно гражданином, его представителем, поступить по почте, телеграфу, факсо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Обращение, поступившее в форме электронного документа, подлежит рассмотрению в порядке, установленном Федеральным законом от 2 мая 2006 года № 59-ФЗ «О порядке рассмотрения обращений граждан Российской Федерации» в соответствии с настоящим Порядком. В обращении гражданин в обязательном порядке указывает свои фамилию, имя, отчество (последнее –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я граждан с сопроводительными документами федеральных органов власти могут быть доставлены по почте, телеграфу, через Управление специальной связи по Краснодарскому краю филиал ФГУП «Главный центр специальной связи», а также в электронном виде с использованием системы межведомственного документооборота (далее – МЭДО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pacing w:val="-1"/>
          <w:sz w:val="24"/>
          <w:szCs w:val="24"/>
        </w:rPr>
        <w:t>2.2. Прием и регистрация поступающей корреспонденции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2.2.1.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и приеме писем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скрываются конверты, проверяется наличие в них документов (разорванные документы подклеиваются), к тексту письма подкалывается конверт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ступившие документы (паспорт, военный билет, трудовая книжка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енсионное удостоверение, фотографии и другие приложения к письму) подкалываются впереди текста письма. В случае отсутствия самого текста письма ра</w:t>
      </w:r>
      <w:r>
        <w:rPr>
          <w:rFonts w:cs="Arial" w:ascii="Arial" w:hAnsi="Arial"/>
          <w:color w:val="000000"/>
          <w:spacing w:val="-1"/>
          <w:sz w:val="24"/>
          <w:szCs w:val="24"/>
        </w:rPr>
        <w:t>ботником, принимающим почту, к конверту подкалывается бланк с текстом: «Письменного обращения к адресату нет»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оставляются акты на письма, к которым прилагаются денежные знаки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ценные бумаги, и на заказные письма с уведомлением, при вскрытии которых </w:t>
      </w:r>
      <w:r>
        <w:rPr>
          <w:rFonts w:cs="Arial" w:ascii="Arial" w:hAnsi="Arial"/>
          <w:color w:val="000000"/>
          <w:spacing w:val="-1"/>
          <w:sz w:val="24"/>
          <w:szCs w:val="24"/>
        </w:rPr>
        <w:t>не обнаружилось письменного обращ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в случае, если в письменном обращении содержатся сведения о фактах коррупции муниципальных служащих администрации Дружненского сельского поселения Белореченского района, оно направляется в комиссию администрац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2.2.2. Все поступающие в администрацию Дружненского сельского поселения Белореченского района обращения регистрируются в системе электронного документооборота «Обращения граждан» (далее - СЭД «Обращения граждан») в течение трех дней с момента поступления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>2.2.3. Учет поступивших обращений граждан осуществляется в пределах календарного года. Информация о персональных данных авторов письменных обращений, направленных в электронном виде, хранится и обрабатывается с соблюдением требований действующего законодательства о персональных данны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color w:val="000000"/>
          <w:spacing w:val="6"/>
          <w:sz w:val="24"/>
          <w:szCs w:val="24"/>
        </w:rPr>
        <w:t xml:space="preserve">2.2.4. На первой странице письма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авом верхнем углу либо на свободном от текста месте проставляются регистрационный номер и дата регистр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2.2.5. В электронную карточку СЭД «Обращения граждан» внося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дата регистр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регистрационный номер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фамилия и инициалы автора обращения (в именительном падеже) и его почтовый адрес (если адрес отсутствует и в письме, и на конверте, то при определении территории проживания заявителя следует руководствоваться данным почтового штемпел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оциальное положение и льготная категория (в случае наличи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л, возрастная категор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форма обращения (письмо, телеграмма, Интернет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ид обращения (заявление, предложение, жалоба, благодарность и друг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указывается отправитель, направивший обращения, а также дата, исходящий номер сопроводительного письм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ид контроля (особый контроль, запрос, контроль, дополнительный контроль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ризнак обращения (первичное, повторное, многократное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краткое содержание обращения, которое должно быть четким, отражать его су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шифр тематики обращения согласно действующему общероссийскому тематическому классификатору обращений гражда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количество листов с приложениями (если имеются)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фамилия и проект резолюции руководителя, которому обращение направляется на рассмотрени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аименование соответствующих органов или соответствующих должностных лиц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 соответствующем поле проставляется пометка «свод», если поручение дано одновременно нескольким исполнителя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кан-образы обращений граждан, поступившие на бумажных носителях, прикрепляются в поле «вложение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2.2.6. При регистрации коллективных обращений (обращений, подписанных двумя или более авторами) в электронную карточку вносится первая разборчиво указанная фамилия с припиской «и другие». Первой указывается фамилия того автора, в адрес которого заявители просят направить ответ, и учет производится по данной фамилии. В случае отсутствия ссылки на фамилию первой указывается фамилия, обозначенная на конверте. В учетной карточке проставляется отметка «коллективное». Коллективные обращения без подписей регистрируются по названию организации, предприятия, учреждения, из которых они поступили («коллектив ОАО «Визит», «коллектив СОШ №1»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2.2.7. Если автор (Иванов) пересылает обращение через второе лицо (Петров), указывая его адрес и не указывая своего, то в графе «Ф.И.О.)» отмечаются две фамилии: «Иванов, Петров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2.2.8. Если заявитель не указал своей фамилии, то в электронную учетную карточку вносится запись «без подписи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2.2.9. Оригиналы обращений с регистрационным штампом заявителям не возвращаются (за исключением случаев, предусмотренных федеральным законодательством). Возврат оригинала обращения заявителю возможен до его регистрации.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67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ункт 4.15 раздела 4 изложить в новой редакци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15. Ответ на обращение направляется в форме электронного документа по адресу электронной почты, указанному в обращении, поступившее в форме электронного документа, и в письменной форме по почтовому адресу, указанному в обращении, поступившему в письменной фор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твет, на поступившее обращение, содержащее предложение, заявление или жалобу, которые затрагивают интересы неопределенного круга лиц, в частности, на обращение в котором обжалуется судебное решение, вынесенное в отношении неопределенного круга лиц, в том числе с разъяснением порядке обжалования судебного решения, может быть размещен на официальном сайте администрации Дружненского сельского поселения Белореченского района 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bel-druzhniy.ru в информационно-телекоммуникационной сети «Интернет» (далее - «Интернет») в соответствии с требованиями части 2 статьи 6 Федерального закона от 2 мая 2006 года №59-ФЗ «О порядке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случае поступления письменного обращения, содержащего вопрос, ответ на который размещен на официальном сайте администрации Дружненского сельского поселения Белореченского района в сети «Интернет», гражданину, направившему обращение, в течение семи дней со дня регистрации обращения сообщается электронный адрес официального сайта в сети «Интернет», на котором размещен ответ на вопрос, поставленный в обращении, при этом обращение, содержащее обжалование судебного решения, не возвращается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по существу поставленных в обращении вопросов направляется при наличии просьбы о его предоставлении»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4.20 раздела 4 дополнить абзацем следующего содержани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твет на обращение не дается, и оно не подлежит направлению на рассмотрение в другие органы в соответствии с их компетенцией, если текст обращения не позволяет определить суть предложения, заявления или жалобы, о чем в течение 7 календарных дней со дня регистрации обращения сообщается гражданину, направившему обращение»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2. Общему отделу администрации Дружненского сельского поселения Белореченского района (Кнышова) обнародовать настоящее постановление в установленном порядке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Дружненского сельского поселения Белореченского района М.А.Мяснянкин.</w:t>
      </w:r>
    </w:p>
    <w:p>
      <w:pPr>
        <w:pStyle w:val="Normal"/>
        <w:ind w:right="-2" w:firstLine="567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официального обнародования.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жненского сельского поселения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right="-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Н.Шип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1:46:00Z</dcterms:created>
  <dc:creator>user</dc:creator>
  <dc:description/>
  <cp:keywords/>
  <dc:language>en-US</dc:language>
  <cp:lastModifiedBy>KRISTI</cp:lastModifiedBy>
  <cp:lastPrinted>2015-03-13T15:20:00Z</cp:lastPrinted>
  <dcterms:modified xsi:type="dcterms:W3CDTF">2018-05-08T08:52:00Z</dcterms:modified>
  <cp:revision>90</cp:revision>
  <dc:subject/>
  <dc:title>6</dc:title>
</cp:coreProperties>
</file>